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b/>
          <w:b/>
        </w:rPr>
      </w:pPr>
      <w:r>
        <w:rPr>
          <w:b/>
          <w:i/>
        </w:rPr>
        <w:t>@</w:t>
      </w:r>
      <w:r>
        <w:rPr>
          <w:rFonts w:cs="Tahoma"/>
          <w:b/>
        </w:rPr>
        <w:t>JANE BRAZIL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DATA TYPE: RETROSPECTIV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LANGUAGE: ENGLISH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COUNTRY: FRANC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 xml:space="preserve">@PARTICIPANTS: S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SETTING: PRIVAT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TIME: LATE</w:t>
      </w:r>
    </w:p>
    <w:p>
      <w:pPr>
        <w:pStyle w:val="Normal"/>
        <w:rPr>
          <w:b/>
          <w:b/>
          <w:i/>
          <w:i/>
        </w:rPr>
      </w:pPr>
      <w:r>
        <w:rPr>
          <w:rFonts w:cs="Tahoma"/>
          <w:b/>
        </w:rPr>
        <w:t>@SCHOOL: SECONDARY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</w:rPr>
        <w:t>Reflecting on  live recordi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is was when I had a problem with a class.  She was helpful.</w:t>
      </w:r>
    </w:p>
    <w:p>
      <w:pPr>
        <w:pStyle w:val="Normal"/>
        <w:ind w:left="360" w:hanging="0"/>
        <w:rPr/>
      </w:pPr>
      <w:r>
        <w:rPr/>
        <w:t xml:space="preserve">Because I didn’t record the very first meeting, the one on tape isn’t a very good example. It is one of two longer than five minute conversations I’ve ever had with my </w:t>
      </w:r>
      <w:r>
        <w:rPr>
          <w:i/>
        </w:rPr>
        <w:t>responsable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think I gave the right impression of myself, as in someone who was not really sure what they were doing.  She does tend to talk over me quite a lot which I noticed on the tape, asks lots of questions but doesn’t seem to take much notice of what I’m saying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hindsight, I think we both missed the mark on mutual understanding, I think I was trying to use the example of one class I didn’t like to try and ask for a bit more help but I was being far too subtle and she didn’t pick up on it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Palatino Linotype"/>
        </w:rPr>
        <w:t xml:space="preserve"> </w:t>
      </w:r>
      <w:r>
        <w:rPr/>
        <w:t xml:space="preserve">I think at the time I was pleased because the class I didn’t like had been sorted into smaller groups and it seemed that she might pay me a bit more attention in future – she does recognise that I don’t see her a lot but her being busy didn’t change after this exchange.  I still rarely see her and ask her for help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Palatino Linotype"/>
        </w:rPr>
        <w:t xml:space="preserve"> </w:t>
      </w:r>
      <w:r>
        <w:rPr/>
        <w:t>It is an accurate reflection because that’s what happened but I think in hindsight I wasn’t forward enough or confident enough to ask for what I really wanted, and if you don’t ask you don’t get, with some peop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lecting on relationship with responsable(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Initial impression – they were really friendly, smiley and welcoming.  Quite quick to tell me things and gave me a lot of info at once, quickly palmed me off to another teacher and I had to request time for more information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I still think she’s a nice lady and a good teacher and it remained that I had to initiate any contact and I had to ask her for things, nothing was offered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Since my last book entry in mid-January I’ve seen her more because we’ve been doing this drama workshop together, but I don’t really feel she needs to help me, and as before she just occasionally checks I’m OK and asks about my weekend but that’s it. 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I feel fine about my </w:t>
      </w:r>
      <w:r>
        <w:rPr>
          <w:i/>
        </w:rPr>
        <w:t>responsable</w:t>
      </w:r>
      <w:r>
        <w:rPr/>
        <w:t>; it hasn’t done any harm that she didn’t give me loads of advice/help at the beginning although I thought it might.  I think I prefer her not knowing what I’m doing in lessons, I like being independent rather than checked on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The interactions are all there apart from conversations with other members of staff who spent more time with me and helped me more over the year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(To what extent and in what way do you think participating in the PIC project affected your relationship?)  Not at all, it was hardly mention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lecting on assistantship experienc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edagogical preparation</w:t>
      </w:r>
      <w:r>
        <w:rPr>
          <w:u w:val="single"/>
        </w:rPr>
        <w:t xml:space="preserve"> </w:t>
      </w:r>
      <w:r>
        <w:rPr/>
        <w:t>– I received none but fully expected to be thrown in at the deep end – as in be teaching full classes.  More feedback both positive and negative should be provided by universities so can be prepared for anyth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ry and establish contact early but be aware they may ignore you until 1 Octob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ry to make friends with all teachers, be polite and friendly but if they are a lot older (as with my school) may find the </w:t>
      </w:r>
      <w:r>
        <w:rPr>
          <w:i/>
        </w:rPr>
        <w:t xml:space="preserve">surveilllants </w:t>
      </w:r>
      <w:r>
        <w:rPr/>
        <w:t>and students themselves more friendly and more socially op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1:25:00Z</dcterms:created>
  <dc:creator>Faculty of Social Sciences</dc:creator>
  <dc:description/>
  <dc:language>en-US</dc:language>
  <cp:lastModifiedBy>Julia Harrison</cp:lastModifiedBy>
  <dcterms:modified xsi:type="dcterms:W3CDTF">2005-12-19T21:25:00Z</dcterms:modified>
  <cp:revision>2</cp:revision>
  <dc:subject/>
  <dc:title>JOANNA BULL</dc:title>
</cp:coreProperties>
</file>